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39238153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716693045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2129449540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02176914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280372240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360124522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